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3551730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2911653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4995436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